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>«Դեղորայքի»</w:t>
      </w:r>
      <w:r>
        <w:rPr>
          <w:rFonts w:cs="Sylfaen" w:ascii="GHEA Grapalat" w:hAnsi="GHEA Grapalat"/>
          <w:sz w:val="18"/>
          <w:szCs w:val="17"/>
          <w:lang w:val="af-ZA"/>
        </w:rPr>
        <w:t xml:space="preserve"> 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9/18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ապրիլի 27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9/18-1  և ԳՀԱՊՁԲ-9/18-2, ԳՀԱՊՁԲ-9/18-3 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589"/>
        <w:gridCol w:w="822"/>
        <w:gridCol w:w="1071"/>
        <w:gridCol w:w="733"/>
        <w:gridCol w:w="1023"/>
        <w:gridCol w:w="944"/>
        <w:gridCol w:w="2103"/>
        <w:gridCol w:w="2363"/>
        <w:gridCol w:w="1284"/>
        <w:gridCol w:w="1493"/>
      </w:tblGrid>
      <w:tr>
        <w:trPr>
          <w:trHeight w:val="23" w:hRule="atLeast"/>
        </w:trPr>
        <w:tc>
          <w:tcPr>
            <w:tcW w:w="15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Չ/հ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33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  <w:t>Դեղաձև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  <w:t>Դեղաչափը և թողարկման ձևը (փաթեթավորումը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  <w:t>Դեղաձև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  <w:t>Դեղաչափը և թողարկման ձևը (փաթեթավորումը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իդրոկորտիզոն (հիդրոկորտիզոնի ացետատ), օքսիտետրացիկլին (օքսիտետրացիկլինի հիդրոքլորիդ), hydrocortisone (hydrocortisone acetate), oxytetracycline (oxytetracycline hydrochlorid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տու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51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51,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սուք արտաքին կիրառման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մգ/գ+30մգ/գ, 10գ ալյումինե պարկուճ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իդրոկորտիզոն (հիդրոկորտիզոնի ացետատ ) hydrocortisone (hydrocortisone acetat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,7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,7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կնաքսու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մգ/գ, 3գ ալյումինե պարկուճ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իպեկուրոնիումի բրոմիդ, pipecuronium bromid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14,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14,1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փոշի լիոֆիլացված, ներարկման լուծույթի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մգ, ապակե սրվակներ (25/5x5/) և 2մլ լուծիչ ամպուլներում (25/5x5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ուքսամեթոնիում (սուքսամեթոնիումի յոդիդ), suxamethonium (suxamethonium iodid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30,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30,4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ուծույթ ներարկման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մգ/մլ, 5մլ ամպուլ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(5, 10/1x10/, 10/2x5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քսամեթազոն dexamethas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68,4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68,4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կնակաթիլն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մգ/մլ, 5մլ սրվակ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րեդնիզոլոն prednisol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տու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8,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8,8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սու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մգ/գ, 10գ պարկու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սու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մգ/գ, 10գ պարկուճ տուփ N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եթիլպրեդնիզոլոն (մեթիլպրեդնիզոլոն նատրիումի սուկցինատ) methylprednisolone (methylprednisolone sodium succinat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242,8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242,8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փոշի լիոֆիլացված մ/մ և ն/ե ներարկման լուծույթի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մգ, սրվակ և 4մլ լուծիչ ամպուլու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եթիլպրեդնիզոլոն methylprednisol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,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մգ, պլաստիկե տարայում (30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Ցեֆալեքսին (ցեֆալեքսինի մոնոհիդրատ), cefalexin (cefalexin monohydrat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50,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50,5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պատիճն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մգ, բլիստերում (16/2x8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Ցեֆոտաքսիմ (ցեֆոտաքսիմ նատրիում) cefotaxime (cefotaxime sodium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312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312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փոշի ն/ե և մ/մ ներարկման լուծույթի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մգ, ապակե սրվակ և 4մլ լուծիչ ամպուլու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ենտամիցին, gentamici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տու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0,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0,4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սու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մգ/գ, 15գ ալյումինե պարկուճ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ենտամիցին (գենտամիցինի սուլֆատ) gentamicin (gentamicin sulfat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,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,6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ուծույթ մ/մ և ն/ե ներարկման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մգ/մլ, 2մլ ամպուլներ (10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օքսիցիկլին (դօքսիցիկլինի հիկլատ) doxycycline (doxycycline hyclat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14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14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պատիճն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մգ, բլիստերում (10 և 20/2x10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իտրոֆուրանտոին, nitrofurantoi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մգ, բլիստերում (1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մգ, բլիստերում (10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լինդամիցին (կլինդամիցինի հիդրոքլորիդ), clindamycin (clindamycin hydrochlorid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8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8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պատիճն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մգ, բլիստերում (16/2x8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եքսամեթազոն, նեոմիցին (նեոմիցինի սուլֆատ), պոլիմիքսին B (պոլիմիքսին B-ի սուլֆատ) dexamethasone, neomycin (neomycin sulfate), polymyxin B (polymyxin B sulfat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տու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5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կնա-/ականջա-կաթիլն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մգ/մլ+3.5մգ/մլ+ 6000մմ/մլ, 5մլ պլաստիկե սրվակ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Ֆուրազոլիդոն, furazolido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0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մգ, բլիստերում (1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մգ, բլիստերում (10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իկլովիր, aciclovi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տու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39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39,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րբաքսու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մգ/գ, 2գ ալյումինե պարկուճ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կափայտացման շիճու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տու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0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դոզա 3000ՄՄ, սրվակ+լուծիչ կոմպլեկ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արանային փաթեթավորումով տու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դոզա 3000ՄՄ, սրվակ+լուծիչ կոմպլեկ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արանային փաթեթավորումով տուփ N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կագանգրենոզ շիճուկ 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ոզ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92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920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մլ 1դոզա՝ 30000ՄՄ՝1սր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N1 փաթեթավորումով տուփ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մունոգլոբուլին հակաստաֆիլակոկայի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ոզ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2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2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դոզա՝ 100 ՄՄ՝ 1սր. 3,0 մլ սրվա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արանային փաթեթավորումով տուփ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կափայտացման անատոքսի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ոզ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մլ 2դոզա սրվա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արանային փաթեթավորումով տուփ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ուպիվակային (բուպիվակայինի հիդրոքլորիդ),bupivacaine (bupivacaine hydrochlorid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52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52,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ուծույթ ներարկման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մգ/մլ,10մլ ամպուլներ (10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իազեպամ, diazepa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4,3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4,3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ուծույթ ներարկման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մգ/2մլ, 2մլ ամպուլներ բլիստերում (10/2x5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լոպերիդոլ , haloperido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,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,0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ուծույթ ներարկման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մգ/մլ, 1մլ ամպուլներ (1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ուծույթ ներարկմա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մգ/մլ, 1մլ ամպուլներ (10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Քլորպրոմազին (քլորպրոմազինի հիդրոքլորիդ ) chlorpromazine (chlorpromazine hydrochlorid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,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,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 թաղանթապա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մգ, բլիստերում (20/1x20/, 20/2x10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ցետազոլամիդ acetazolamid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4,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4,1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մգ, բլիստերում (30/3x10/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մգ, բլիստերում (30/3x10/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ինոֆիլին aminophylli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դեղահա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,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,4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ղահատ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մգ, բլիստերում (30/3x10/)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Քսիլոմետազոլին (քսիլոմետազոլինի հիդրոքլորիդ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սրվա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99,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99,6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թակաթիլնե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մգ/մլ, 10մլ պլաստիկե սրվակ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0"/>
              </w:rPr>
              <w:t>ՊԱՅՄԱՆԱԳԻՐ ՉԻ ԿՆՔՎԵԼ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7"/>
        <w:gridCol w:w="959"/>
        <w:gridCol w:w="211"/>
        <w:gridCol w:w="151"/>
        <w:gridCol w:w="685"/>
        <w:gridCol w:w="126"/>
        <w:gridCol w:w="656"/>
        <w:gridCol w:w="1197"/>
        <w:gridCol w:w="135"/>
        <w:gridCol w:w="1376"/>
        <w:gridCol w:w="28"/>
        <w:gridCol w:w="196"/>
        <w:gridCol w:w="1067"/>
        <w:gridCol w:w="41"/>
        <w:gridCol w:w="392"/>
        <w:gridCol w:w="136"/>
        <w:gridCol w:w="252"/>
        <w:gridCol w:w="524"/>
        <w:gridCol w:w="50"/>
        <w:gridCol w:w="129"/>
        <w:gridCol w:w="193"/>
        <w:gridCol w:w="631"/>
        <w:gridCol w:w="234"/>
        <w:gridCol w:w="284"/>
        <w:gridCol w:w="10"/>
        <w:gridCol w:w="621"/>
        <w:gridCol w:w="19"/>
        <w:gridCol w:w="426"/>
        <w:gridCol w:w="937"/>
        <w:gridCol w:w="85"/>
        <w:gridCol w:w="676"/>
        <w:gridCol w:w="328"/>
        <w:gridCol w:w="1603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5.03.18թ.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Քանի որ «Դեղորայքի» ձեռքբերման նպատակով կազմակերպված «ՀՀՊՆՆՏԱԴ-ԳՀԱՊՁԲ-9/18» ծածկագրով ընթացակարգի 3-րդ, 5-րդ, 9-րդ, 10-րդ, 12-րդ, 13-րդ, 21-րդ, 25-րդ և 29-րդ չափաբաժինների մասով մասնակիցների առաջարկված գները գերազանցում են պատվիրատուի` տվյալ գնման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40-րդ կետի պահանջները, գների նվազեցման նպատակով </w:t>
            </w:r>
            <w:r>
              <w:rPr>
                <w:rFonts w:cs="Sylfaen" w:ascii="GHEA Grapalat" w:hAnsi="GHEA Grapalat"/>
                <w:b/>
                <w:sz w:val="14"/>
                <w:szCs w:val="18"/>
                <w:lang w:val="es-ES"/>
              </w:rPr>
              <w:t>23.03.2018թ. ժամը 15:00-ին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 ՀՀ ՊՆ ՆՏԱԴ ԳՓՁ վարչության նիստերի դահլիճում  (ք. Երևան, Բագրևանդի 5) անցկացել բանակցություններ: Կազմակերպված բանակցություններին որևէ մասնակից չներկայացավ և առաջարկված գները մնացին անփոփոխ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2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 xml:space="preserve">բավարար, 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0"/>
                <w:szCs w:val="10"/>
              </w:rPr>
            </w:pPr>
            <w:r>
              <w:rPr>
                <w:rFonts w:cs="Sylfaen" w:ascii="GHEA Grapalat" w:hAnsi="GHEA Grapalat"/>
                <w:sz w:val="14"/>
                <w:szCs w:val="10"/>
              </w:rPr>
              <w:t>Որևէ մասնակցի հայտ չի մերժվել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6.04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8.04.18թ.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2.04.18թ.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8.04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6.04.2018թ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4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րֆարմացիա»  ՓԲԸ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8-1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27.04.2018թ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5,06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5,06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Հերմինե Ֆարմեց»  ՍՊԸ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8-2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40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4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Ռիխտեր-լամբրոն»  ՀՁ ՍՊԸ 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8-3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</w:rPr>
              <w:t>86,218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</w:rPr>
              <w:t>86,218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Արֆարմացիա»  ՓԲԸ 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Րաֆֆու 111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այէկոնոմբանկ» Բ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163008100220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505735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Հերմինե Ֆարմեց»  ՍՊԸ 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Ավետիսյան 76շ. բն. 17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րարատ բանկ» Բ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1510035714460100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650302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Ռիխտեր-լամբրոն»  ՀՁ ՍՊԸ  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Ղ. Փարպեցու 22/14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ՎՈԿԱ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1660004154880100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542882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Հանձնաժողովը որոշեց ընթացակարգի 1-ին, 2-րդ, 4-րդ, 7-րդ, 8-րդ, 11-րդ, 15-րդ, 16-րդ,  18-րդ, 20-րդ, 22-րդ, 23-րդ,  24-րդ,  26-րդ  և 28-րդ չափաբաժինների մասով ընթացակարգը հայտարարել չկայացած հիմք ընդունելով «Գնումների մասին» ՀՀ օրենքի 37-րդ հոդվածի 1-ին մասի 3-րդ կետը` ( ոչ մի հայտ չի ներկայացվել), իսկ 3-րդ, 5-րդ, 9-րդ, 10-րդ, 12-րդ, 13-րդ, 21-րդ, 25-րդ և 29-րդ </w:t>
            </w:r>
            <w:r>
              <w:rPr>
                <w:rFonts w:cs="GHEA Grapalat" w:ascii="GHEA Grapalat" w:hAnsi="GHEA Grapalat"/>
                <w:sz w:val="14"/>
                <w:szCs w:val="18"/>
                <w:lang w:val="es-ES"/>
              </w:rPr>
              <w:t xml:space="preserve">չափաբաժինների մասով` 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37-րդ հոդվածի 1-ին մասի 1-ին  կետը`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5-05T09:39:00Z</cp:lastPrinted>
  <dcterms:modified xsi:type="dcterms:W3CDTF">2018-05-05T17:39:00Z</dcterms:modified>
  <cp:revision>933</cp:revision>
  <dc:subject/>
  <dc:title>                                        Ð²Úî²ð²ðàôÂÚàôÜ ´²ò  ÀÜÂ²ò²Î²ðàì  ÜàôØ   Î²î²ðºÈàô  Ø²êÆÜ</dc:title>
</cp:coreProperties>
</file>